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240"/>
        <w:ind w:left="0" w:right="0" w:firstLine="1128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36"/>
          <w:szCs w:val="36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36"/>
          <w:szCs w:val="36"/>
          <w:shd w:fill="FFFFFF" w:val="clear"/>
          <w:lang w:val="en-US" w:eastAsia="zh-CN"/>
        </w:rPr>
        <w:t>腰伯吐村支委委员廉洁自律承诺书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ind w:left="0" w:right="0" w:firstLine="592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为进一步强化党风廉政建设，引导广大干部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eastAsia="zh-CN"/>
        </w:rPr>
        <w:t>党员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正确对待和行使手中的权力，不断提高廉洁自律意识，从思想源头杜绝违规违纪事件的发生，树立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eastAsia="zh-CN"/>
        </w:rPr>
        <w:t>腰伯吐村党支部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干部的良好形象。特做出如下承诺，并随时接受监督和检查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hd w:fill="FFFFFF" w:val="clear"/>
        <w:spacing w:before="0" w:after="24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坚持立党员为公、执政为民，正确行使权力。认真执行财务制度和社保基金管理规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;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严格执行廉洁规定，决不收受“三礼”，不随意接待，不奢侈浪费，不大吃大喝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;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以身做则，净化八小时外活动圈，做到不该去的不去、不该说的不说、不该做的不做，树立党员干部良好形象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240"/>
        <w:ind w:left="0" w:righ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、教育管理好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eastAsia="zh-CN"/>
        </w:rPr>
        <w:t>党员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干部，认真执行各项管理规章制度和党纪政纪、法律法规，杜绝各类违规违纪以及违法犯罪事件的发生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、工作中不弄虚作假、虚报成绩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 xml:space="preserve">. 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、按照上级要求落实好收入申报、及时报告执行廉洁自律规定的情况，自觉接受党组织和群众的监督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  <w:lang w:val="en-US" w:eastAsia="zh-CN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、按时完成各级党组织交办的党风廉政建设责任范围内的各种事项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承诺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shd w:fill="FFFFFF" w:val="clear"/>
        <w:spacing w:before="0" w:after="2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日期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8"/>
          <w:szCs w:val="28"/>
          <w:shd w:fill="FFFFFF" w:val="clear"/>
        </w:rPr>
        <w:t>: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2"/>
          <w:szCs w:val="2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2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10-18T09:17:00Z</cp:lastPrinted>
  <dcterms:modified xsi:type="dcterms:W3CDTF">2021-10-18T01:17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DF54B1A140404B93EA98E4C9A87EC3</vt:lpwstr>
  </property>
  <property fmtid="{D5CDD505-2E9C-101B-9397-08002B2CF9AE}" pid="3" name="KSOProductBuildVer">
    <vt:lpwstr>2052-11.1.0.10938</vt:lpwstr>
  </property>
</Properties>
</file>