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支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59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进一步强化党风廉政建设，不断提高廉洁自律意识，从思想源头杜绝违纪事件的发生，特向党委做出如下承诺，并随时接受监督和检查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一、认真执行、倡导八个方面的良好风气及“八荣八耻”观念，牢固树立社会主义荣辱观，在工作中率先垂范，扎实工作，不折不扣的贯彻落实党的路线、方针、政策和上级的工作部署，确保各项规定和措施能够顺利实施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二、牢记全心全意为人民服务的宗旨，树立公仆意识和执政为民的群众观，时刻把人民利益放在首位，珍惜和正确认识、使用人民赋予的权利，多为民办实事、办好事。</w:t>
      </w:r>
    </w:p>
    <w:p>
      <w:pPr>
        <w:pStyle w:val="Normal"/>
        <w:rPr>
          <w:sz w:val="22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三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遵守公共财物管理和使用规定，不损坏公物，不假公济私，化公为私。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承诺人：</w:t>
      </w:r>
    </w:p>
    <w:p>
      <w:pPr>
        <w:pStyle w:val="Normal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  <w:lang w:eastAsia="zh-CN"/>
        </w:rPr>
        <w:t>日期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ind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腰伯吐村共有正式党员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，预备党员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，其中长期不在家居住党员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名（精神病或者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，国外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）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腰伯吐村党支部存在问题：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由于新成立党支部，大家之间还需要相互磨合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大家请销假制度坚持不够好</w:t>
      </w:r>
    </w:p>
    <w:p>
      <w:pPr>
        <w:pStyle w:val="Normal"/>
        <w:numPr>
          <w:ilvl w:val="0"/>
          <w:numId w:val="1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工作环境卫生物品摆放比较混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腰伯吐村党员存在问题：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党员参会积极性不高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党员年龄偏大，身体状况不佳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个别党员不在本村居住长期占用本村议会名额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个别党员认识不高，觉悟性不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针对上诉问题制定整改措施如下：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加强党支部之间的团结，多沟通，相互学习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坚持每日例会制度，重点强调工作职责，养成良好的习惯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努力提高支部整体素质，加强环境卫生力度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坚持党课学习努力提高整体党员素质，努力发展年轻高学历党员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通过学习沟通提高个别党员的素质和觉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腰伯吐村党支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9:06:00Z</cp:lastPrinted>
  <dcterms:modified xsi:type="dcterms:W3CDTF">2021-12-28T08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A137552E449978C5E32548EAE29C9</vt:lpwstr>
  </property>
  <property fmtid="{D5CDD505-2E9C-101B-9397-08002B2CF9AE}" pid="3" name="KSOProductBuildVer">
    <vt:lpwstr>2052-11.1.0.11284</vt:lpwstr>
  </property>
</Properties>
</file>