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240"/>
        <w:ind w:left="0" w:right="0" w:firstLine="1128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36"/>
          <w:szCs w:val="36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36"/>
          <w:szCs w:val="36"/>
          <w:shd w:fill="FFFFFF" w:val="clear"/>
          <w:lang w:val="en-US" w:eastAsia="zh-CN"/>
        </w:rPr>
        <w:t>腰伯吐村村委委员廉洁自律承诺书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ind w:left="0" w:right="0" w:firstLine="592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为进一步提高工作效率，转变工作作风，为我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eastAsia="zh-CN"/>
        </w:rPr>
        <w:t>村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的经济建设和社会发展提供强有力的社会保障服务，现向社会各界和广大人民群众公开承诺如下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一、筑牢防线。认真学习，严格遵守《中国共产党党员领导干部廉洁从政若干准则》和《四大纪律、八项要求》《五个不许》等党内有关廉洁自律的规定，切实增强自律意识和自我约束能力，做到慎独、慎微，从思想上筑起廉洁自律防线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eastAsia="zh-CN"/>
        </w:rPr>
        <w:t>二、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严格遵守土地、建设、财政、金荣、会计等有关法律法规和经济工作纪律，依法依纪管理和使用国有资产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eastAsia="zh-CN"/>
        </w:rPr>
        <w:t>三、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及时妥善处理新形势下的人民内部矛盾，防止矛盾激化而损害党群、干部关系，影响社会稳定。不与民争利、以权谋私，不侵犯人民群众利益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2"/>
          <w:szCs w:val="2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2"/>
          <w:szCs w:val="28"/>
        </w:rPr>
      </w:r>
    </w:p>
    <w:p>
      <w:pPr>
        <w:pStyle w:val="Normal"/>
        <w:bidi w:val="0"/>
        <w:jc w:val="left"/>
        <w:rPr>
          <w:rFonts w:cs="Times New Roman"/>
          <w:kern w:val="2"/>
          <w:sz w:val="28"/>
          <w:szCs w:val="36"/>
          <w:lang w:val="en-US" w:eastAsia="zh-CN" w:bidi="ar-SA"/>
        </w:rPr>
      </w:pPr>
      <w:r>
        <w:rPr>
          <w:rFonts w:cs="Times New Roman"/>
          <w:kern w:val="2"/>
          <w:sz w:val="28"/>
          <w:szCs w:val="36"/>
          <w:lang w:val="en-US" w:eastAsia="zh-CN" w:bidi="ar-SA"/>
        </w:rPr>
        <w:t>承诺人：</w:t>
      </w:r>
    </w:p>
    <w:p>
      <w:pPr>
        <w:pStyle w:val="Normal"/>
        <w:bidi w:val="0"/>
        <w:jc w:val="left"/>
        <w:rPr>
          <w:rFonts w:cs="Times New Roman"/>
          <w:kern w:val="2"/>
          <w:sz w:val="28"/>
          <w:szCs w:val="36"/>
          <w:lang w:val="en-US" w:eastAsia="zh-CN" w:bidi="ar-SA"/>
        </w:rPr>
      </w:pPr>
      <w:r>
        <w:rPr>
          <w:rFonts w:cs="Times New Roman"/>
          <w:kern w:val="2"/>
          <w:sz w:val="28"/>
          <w:szCs w:val="36"/>
          <w:lang w:val="en-US" w:eastAsia="zh-CN" w:bidi="ar-SA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10-18T09:02:00Z</cp:lastPrinted>
  <dcterms:modified xsi:type="dcterms:W3CDTF">2021-10-18T01:02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C105EF8CAE40F3A352F429F78EE9B3</vt:lpwstr>
  </property>
  <property fmtid="{D5CDD505-2E9C-101B-9397-08002B2CF9AE}" pid="3" name="KSOProductBuildVer">
    <vt:lpwstr>2052-11.1.0.10938</vt:lpwstr>
  </property>
</Properties>
</file>