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112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  <w:t>腰伯吐村村委委员廉洁自律承诺书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88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为进一步强化党风廉政建设，引导广大干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党员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正确对待和行使手中的权力，不断提高廉洁自律意识，从思想源头杜绝违规违纪事件的发生，特做出如下承诺，并随时接受监督和检查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认真遵守《中国共产党党员领导干部廉洁从政若干准则》及《十八届中央政治局关于改进工作作风、密切联系群众的八项规定》，认真执行国家工商总局“六项禁令”，不折不扣地贯彻落实党的路线、方针、政策和上级的工作部署，确保各项规定和措施能够顺利实施，促进各项工作顺利圆满完成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按时参加党风廉政宣传教育学习，积极参加党风廉政教育活动，定期向上级领导和主管部门汇报个人及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党支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开展党风廉政建设工作情况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工作中不弄虚作假、虚报成绩，不利用公款大吃大喝、请客送礼、挥霍浪费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不利用职务上的便利，占用公物归个人使用或进行营利性活动的。按照规定管理好本单位的各种物资，不擅自违规处理罚没物资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承诺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日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: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0-18T08:40:00Z</cp:lastPrinted>
  <dcterms:modified xsi:type="dcterms:W3CDTF">2021-10-18T00:4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F3EF1B3644FAF9F583C62B4D87FEE</vt:lpwstr>
  </property>
  <property fmtid="{D5CDD505-2E9C-101B-9397-08002B2CF9AE}" pid="3" name="KSOProductBuildVer">
    <vt:lpwstr>2052-11.1.0.10938</vt:lpwstr>
  </property>
</Properties>
</file>